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chwała nr…………………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ebrania Wiejskiego Sołectwa …………………</w:t>
      </w:r>
    </w:p>
    <w:p>
      <w:pPr>
        <w:pStyle w:val="Normal"/>
        <w:jc w:val="center"/>
        <w:rPr/>
      </w:pPr>
      <w:r>
        <w:rPr>
          <w:sz w:val="28"/>
          <w:szCs w:val="28"/>
        </w:rPr>
        <w:t>z dnia……………………………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sprawie uchwalenia wniosku o przeznaczeniu środków funduszu sołeckiego sołectwa …………..………… na 202... ro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Na podstawie art. 5 ust. 2 ustawy z dnia 21 lutego 2014 r. o funduszu sołeckim                                 (Dz. U. z 2014 roku, poz. 301 ze zmianami), oraz § …………pkt. …….... Statutu Sołectwa ………………. uchwala się co następuje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1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Uchwala się wniosek o przeznaczeniu środków funduszu sołeckiego na 2020 rok stanowiący załącznik do niniejszej uchwały.</w:t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2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ykonanie uchwały powierza się Wójtowi Gminy Strawczyn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§ 3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>Uchwała wchodzi w życie z dniem podjęcia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2:29:00Z</dcterms:created>
  <dc:creator>MSWiA</dc:creator>
  <dc:description/>
  <cp:keywords/>
  <dc:language>en-US</dc:language>
  <cp:lastModifiedBy>Monika MZ. Zapała</cp:lastModifiedBy>
  <cp:lastPrinted>2017-07-26T09:26:00Z</cp:lastPrinted>
  <dcterms:modified xsi:type="dcterms:W3CDTF">2022-07-29T09:01:00Z</dcterms:modified>
  <cp:revision>4</cp:revision>
  <dc:subject/>
  <dc:title>Uchwała nr…………………</dc:title>
</cp:coreProperties>
</file>